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596245842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0»  января 2020 г</w:t>
            </w:r>
            <w:r>
              <w:rPr/>
              <w:t xml:space="preserve">.              гп. Северо-Енисейский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3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0.01.2020  № 59-р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6 марта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– земельный участок с кадастровым номером </w:t>
      </w:r>
      <w:r>
        <w:rPr>
          <w:b/>
          <w:sz w:val="28"/>
          <w:szCs w:val="28"/>
        </w:rPr>
        <w:t>24:34:0010122:121</w:t>
      </w:r>
      <w:r>
        <w:rPr>
          <w:sz w:val="28"/>
          <w:szCs w:val="28"/>
        </w:rPr>
        <w:t>, площадью 30,0 кв.м., с разрешенным видом использования – для строительства гаража. Адрес: Российская Федерация, Красноярский край, Северо-Енисейский район, гп Северо-Енисейский, ул. Донского,  строительный № 48 Б (Участок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 8 726  (Восемь тысяч семьсот двадцать шесть) рублей  00 копеек, (на основании отчета об оценке от 14.01.2020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 размере 261 (двести шестьдесят один) рубль 7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 745 (Одна тысяча семьсот сорок пять) рублей 2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– земельный участок с кадастровым номером </w:t>
      </w:r>
      <w:r>
        <w:rPr>
          <w:b/>
          <w:sz w:val="28"/>
          <w:szCs w:val="28"/>
        </w:rPr>
        <w:t>24:34:0010117:427</w:t>
      </w:r>
      <w:r>
        <w:rPr>
          <w:sz w:val="28"/>
          <w:szCs w:val="28"/>
        </w:rPr>
        <w:t>, площадью 30,0 кв.м., с разрешенным видом использования – Жилая застройка, размещение индивидуальных гаражей на приусадебном земельном участке на 1-2 легковых автомобилей. Адрес: 663282, Российская Федерация, Красноярский край, Северо-Енисейский район, гп Северо-Енисейский, ул. Лермонтова, з/у 5 Б (Участок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 8 726  (Восемь тысяч семьсот двадцать шесть) рублей  00 копеек, (на основании отчета об оценке от 14.01.2020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 размере 261 (двести шестьдесят один) рубль 7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 745 (Одна тысяча семьсот сорок пять) рублей 2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3</w:t>
      </w:r>
      <w:r>
        <w:rPr>
          <w:sz w:val="28"/>
          <w:szCs w:val="28"/>
        </w:rPr>
        <w:t xml:space="preserve">– земельный участок с кадастровым номером </w:t>
      </w:r>
      <w:r>
        <w:rPr>
          <w:b/>
          <w:sz w:val="28"/>
          <w:szCs w:val="28"/>
        </w:rPr>
        <w:t>24:34:0010126:274</w:t>
      </w:r>
      <w:r>
        <w:rPr>
          <w:sz w:val="28"/>
          <w:szCs w:val="28"/>
        </w:rPr>
        <w:t>, площадью 3894,0 кв.м., с разрешенным видом использования – предпринимательство. Адрес: Российская Федерация, Красноярский край, Северо-Енисейский район, гп Северо-Енисейский, ул. Механическая, з/у 4 Б (Участок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278 000 (двести семьдесят восемь тысяч) рублей 00 копеек, (на основании отчета об оценке от 23.01.2020, составленной независимой оценки экспертизы собственности ИП  Шаробаев Максим Юрьевич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8 340  (восемь тысяч триста сорок) рублей 0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55 600 (пятьдесят пять тысяч шестьсот) рублей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4.01.2020 до 28.03.2020 (с 16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6.03.2020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2.03.2020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0.01.2020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 3 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20.01.2020  №  3 </w:t>
      </w:r>
      <w:r>
        <w:rPr>
          <w:sz w:val="2"/>
          <w:szCs w:val="2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заключение договора аренды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____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__, с кадастровым номером 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Cs w:val="28"/>
          <w:vertAlign w:val="superscript"/>
        </w:rPr>
        <w:t>(наименование объекта строи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о сведениями, изложенными в Извещении, заявитель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1. 2020  регистрационный  №  3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1-24T11:28:00Z</cp:lastPrinted>
  <dcterms:modified xsi:type="dcterms:W3CDTF">2020-01-24T05:51:00Z</dcterms:modified>
  <cp:revision>83</cp:revision>
  <dc:subject/>
  <dc:title/>
</cp:coreProperties>
</file>